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зпълнителна агенция „Главна инспекция по труд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Периодични доставки на копирна хартия, канцеларски материали и оригинални консумативи за разпечатваща техника (тонер касети) за нуждите на Изпълнителна агенция „Главна инспекция по труда“, с 3 (три)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04:00Z</dcterms:created>
  <dc:creator>Romanini Claudio (MARKT)</dc:creator>
  <dc:description/>
  <cp:keywords/>
  <dc:language>en-US</dc:language>
  <cp:lastModifiedBy>НИКОЛАЙ ТЮРКЕДЖИЕВ</cp:lastModifiedBy>
  <cp:lastPrinted>2015-07-09T17:08:00Z</cp:lastPrinted>
  <dcterms:modified xsi:type="dcterms:W3CDTF">2017-02-13T12: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